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</w:rPr>
        <w:t>Dunakeszi Város Jegyzőjétől</w:t>
        <w:tab/>
        <w:tab/>
        <w:tab/>
        <w:tab/>
        <w:tab/>
        <w:t>„Sajtó tájékoztatható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unakeszi Város Önkormányzat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január 28-a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napirend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/>
      </w:pPr>
      <w:r>
        <w:rPr>
          <w:b/>
          <w:i/>
          <w:sz w:val="24"/>
          <w:szCs w:val="24"/>
        </w:rPr>
        <w:t>Tárgy:</w:t>
      </w:r>
      <w:r>
        <w:rPr>
          <w:i/>
          <w:sz w:val="24"/>
          <w:szCs w:val="24"/>
        </w:rPr>
        <w:t xml:space="preserve"> Dunakeszi Város Önkormányzatának ………/2010. (…..) számú rendelete a</w:t>
      </w:r>
      <w:r>
        <w:rPr>
          <w:i/>
          <w:spacing w:val="-3"/>
          <w:sz w:val="24"/>
          <w:szCs w:val="24"/>
        </w:rPr>
        <w:t xml:space="preserve"> lakások és helyiségek bérletére, valamint az elidegenítésükre vonatkozó egyes szabályokról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szóló </w:t>
      </w:r>
      <w:r>
        <w:rPr>
          <w:i/>
          <w:spacing w:val="-3"/>
          <w:sz w:val="24"/>
          <w:szCs w:val="24"/>
        </w:rPr>
        <w:t xml:space="preserve">14/2007. (VI.11.) számú önkormányzati rendelete (továbbiakban: R.) </w:t>
      </w:r>
      <w:r>
        <w:rPr>
          <w:i/>
          <w:sz w:val="24"/>
          <w:szCs w:val="24"/>
        </w:rPr>
        <w:t>módosításáról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ép-magyarországi Regionális Államigazgatási Hivatal Felügyeleti és Igazgatási Monitoring Főosztálya áttekintette és elemezte a</w:t>
      </w:r>
      <w:r>
        <w:rPr>
          <w:spacing w:val="-3"/>
          <w:sz w:val="24"/>
          <w:szCs w:val="24"/>
        </w:rPr>
        <w:t xml:space="preserve"> lakások és helyiségek bérletére, valamint az elidegenítésükre vonatkozó egyes szabályokról</w:t>
      </w:r>
      <w:r>
        <w:rPr>
          <w:b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szóló </w:t>
      </w:r>
      <w:r>
        <w:rPr>
          <w:sz w:val="24"/>
          <w:szCs w:val="24"/>
        </w:rPr>
        <w:t xml:space="preserve">14/2007. (VI. 11.) számú önkormányzati rendel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emzés során tapasztaltak és az időközben történt jogszabályváltozások alapján a fenti rendelet felülvizsgálatra került, amelynek következtében több ponton szükségessé vált a R. módosí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kérem a T. Képviselő-testületet, hogy a módosított rendelet-tervezetet tárgyalja meg és fogadja el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Dunakeszi, 2010. január 20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  <w:t>Dr. Illés Melind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V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unakeszi Város Önkormányzat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 xml:space="preserve">/2010. (…..) rendelete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3"/>
          <w:sz w:val="24"/>
          <w:szCs w:val="24"/>
        </w:rPr>
        <w:t xml:space="preserve"> lakások és helyiségek bérletére, valamint az elidegenítésükre vonatkozó egyes szabályokról </w:t>
      </w:r>
      <w:r>
        <w:rPr>
          <w:b/>
          <w:sz w:val="24"/>
          <w:szCs w:val="24"/>
        </w:rPr>
        <w:t>szóló Dunakeszi Város Önkormányzata Képviselő-testületének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/>
      </w:pPr>
      <w:r>
        <w:rPr>
          <w:b/>
          <w:spacing w:val="-3"/>
          <w:sz w:val="24"/>
          <w:szCs w:val="24"/>
        </w:rPr>
        <w:t xml:space="preserve">14/2007. (VI. 11.) számú rendelet (továbbiakban R) </w:t>
      </w:r>
      <w:r>
        <w:rPr>
          <w:b/>
          <w:sz w:val="24"/>
          <w:szCs w:val="24"/>
        </w:rPr>
        <w:t>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R. preambuluma az alábbiak szerint változi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„</w:t>
      </w:r>
      <w:r>
        <w:rPr>
          <w:spacing w:val="-3"/>
          <w:sz w:val="24"/>
          <w:szCs w:val="24"/>
        </w:rPr>
        <w:t xml:space="preserve">Dunakeszi Város Önkormányzatának Képviselő-testülete </w:t>
      </w:r>
      <w:r>
        <w:rPr>
          <w:sz w:val="24"/>
          <w:szCs w:val="24"/>
        </w:rPr>
        <w:t xml:space="preserve">a helyi önkormányzatokról szóló 1990. évi LXV. törvény 16. § (1) bekezdésében, továbbá a </w:t>
      </w:r>
      <w:r>
        <w:rPr>
          <w:spacing w:val="-3"/>
          <w:sz w:val="24"/>
          <w:szCs w:val="24"/>
        </w:rPr>
        <w:t xml:space="preserve">lakások és helyiségek bérletére, valamint az elidegenítésükre vonatkozó egyes szabályokról szóló 1993. évi LXXVIII. törvényben (a továbbiakban: </w:t>
      </w:r>
      <w:hyperlink r:id="rId2">
        <w:r>
          <w:rPr>
            <w:rStyle w:val="InternetLink"/>
            <w:color w:val="000000"/>
            <w:spacing w:val="-3"/>
            <w:sz w:val="24"/>
            <w:szCs w:val="24"/>
          </w:rPr>
          <w:t>tv.</w:t>
        </w:r>
      </w:hyperlink>
      <w:r>
        <w:rPr>
          <w:spacing w:val="-3"/>
          <w:sz w:val="24"/>
          <w:szCs w:val="24"/>
        </w:rPr>
        <w:t>) kapott felhatalmazás alapján az önkormányzat tulajdonában álló lakások és nem lakás céljára szolgáló helyiségek bérbeadásának, elidegenítésének feltételeiről az alábbi rendeletet alkotja.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. 5.§ (1) bekezdése az alábbiak szerint változi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bCs/>
          <w:spacing w:val="-3"/>
          <w:sz w:val="24"/>
          <w:szCs w:val="24"/>
          <w:vertAlign w:val="superscript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1) A szociális bérlakást nyilvános pályázaton meg kell hirdetni. A pályázat benyújtására a nagykorú személy akkor jogosult, h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ab/>
        <w:t xml:space="preserve">- háztartásában az egy főre eső havi </w:t>
      </w:r>
      <w:r>
        <w:rPr>
          <w:spacing w:val="-3"/>
          <w:sz w:val="24"/>
          <w:szCs w:val="24"/>
          <w:u w:val="single"/>
        </w:rPr>
        <w:t>nettó</w:t>
      </w:r>
      <w:r>
        <w:rPr>
          <w:spacing w:val="-3"/>
          <w:sz w:val="24"/>
          <w:szCs w:val="24"/>
        </w:rPr>
        <w:t xml:space="preserve"> jövedelem nem haladja meg a mindenkori nyugdíjminimum + 20 %-kal növelt összegét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nincs a tulajdonában (haszonélvezettel nem terhelt) lakás ingatlan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nincs a tulajdonában beköltözhető lakás ingatlan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a vele közös háztartásban élő személyek ingó- és ingatlan vagyonának együttes összege nem haladja meg az egy főre figyelembe vehető nettó jövedelem ötvenszeresét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alapos okkal feltételezhető, hogy önmaga még családja segítségével sem képes önállóan lakásproblémáját megoldani.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. 7. § (2) bekezdése az alábbiak szerint változi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„</w:t>
      </w:r>
      <w:r>
        <w:rPr>
          <w:spacing w:val="-3"/>
          <w:sz w:val="24"/>
          <w:szCs w:val="24"/>
        </w:rPr>
        <w:t>(2) A nem szociális bérlakást csak határozott időre legfeljebb 5 évre lehet bérbe adni, kivéve, ha a képviselő-testület a település területén található lakóingatlan kényszerértékesítése során az adós, zálogkötelezett kérelmére az ingatlan megvásárlása és a kérelmező részére történő bérbeadása mellett dönt, amely esetben a bérlet határozatlan idejű.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. 12. § (4) bekezdése az alábbiak szerint változik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„</w:t>
      </w:r>
      <w:r>
        <w:rPr>
          <w:spacing w:val="-3"/>
          <w:sz w:val="24"/>
          <w:szCs w:val="24"/>
        </w:rPr>
        <w:t>(4) Ha a társbérlők száma a kettőt meghaladja, úgy azt, hogy a felszabaduló lakrészt ki kapja, a szociális körülmények figyelembe vételével a Polgármester dönti el.”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. 12. § (5) bekezdése hatályát veszt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§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. 20. § (2) bekezdés a) pontja hatályát vesz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. 24. §-a az alábbiak szerint változik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z önkormányzati tulajdonú lakások lakbértámogatására „</w:t>
      </w:r>
      <w:r>
        <w:rPr>
          <w:spacing w:val="-3"/>
          <w:sz w:val="24"/>
          <w:szCs w:val="24"/>
        </w:rPr>
        <w:t xml:space="preserve">a szociális rászorultságtól függő pénzbeli, természetbeni, illetve a személyes gondoskodást nyújtó szociális ellátásokról” </w:t>
      </w:r>
      <w:r>
        <w:rPr>
          <w:sz w:val="24"/>
          <w:szCs w:val="24"/>
        </w:rPr>
        <w:t xml:space="preserve">szóló </w:t>
      </w:r>
      <w:r>
        <w:rPr>
          <w:spacing w:val="-3"/>
          <w:sz w:val="24"/>
          <w:szCs w:val="24"/>
        </w:rPr>
        <w:t xml:space="preserve">48/2009. (IX. 28.) </w:t>
      </w:r>
      <w:r>
        <w:rPr>
          <w:sz w:val="24"/>
          <w:szCs w:val="24"/>
        </w:rPr>
        <w:t>önkormányzati rendeletben foglaltak alkalmazandók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. 31. § (1) bekezdése az alábbiak szerint változik: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„</w:t>
      </w:r>
      <w:r>
        <w:rPr>
          <w:spacing w:val="-3"/>
          <w:sz w:val="24"/>
          <w:szCs w:val="24"/>
        </w:rPr>
        <w:t>(1) A helyiség vételára a - tényleges műszaki állapota, valamint a településen és az épületen belüli fekvése alapján megállapított – forgalmi értékének 100%-a.”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§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A R. 32. §-a az alábbiak szerint változi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„</w:t>
      </w:r>
      <w:r>
        <w:rPr>
          <w:spacing w:val="-3"/>
          <w:sz w:val="24"/>
          <w:szCs w:val="24"/>
        </w:rPr>
        <w:t>Amennyiben a helyiséget nem az elővásárlási jog jogosultja vásárolja meg, a rendelet 31.§-át kell alkalmazni azzal az eltéréssel, hogy a vételárban a felek szabadon állapodnak meg, amely azonban nem lehet kevesebb a 31. § (1) bekezdésben meghatározott mértéknél.”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§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A R. 33. §-ának címe az alábbiak szerint változik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spacing w:val="-3"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lakások elidegenítése”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§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A R. 39. § (1) bekezdése az alábbiak szerint változik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„</w:t>
      </w:r>
      <w:r>
        <w:rPr>
          <w:spacing w:val="-3"/>
          <w:sz w:val="24"/>
          <w:szCs w:val="24"/>
        </w:rPr>
        <w:t>(1) Ha a lakást lakottan nem az elővásárlási jog jogosultja (33.§) veszi meg, úgy a vételár nem lehet kevesebb, mint a lakás forgalmi értéke. A szerződés egyéb feltételeiben a felek szabadon állapodnak meg.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szCs w:val="24"/>
          <w:highlight w:val="yellow"/>
        </w:rPr>
      </w:pPr>
      <w:r>
        <w:rPr>
          <w:spacing w:val="-3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§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A R. 39. § (2) bekezdése az alábbiak szerint változik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„</w:t>
      </w:r>
      <w:r>
        <w:rPr>
          <w:spacing w:val="-3"/>
          <w:sz w:val="24"/>
          <w:szCs w:val="24"/>
        </w:rPr>
        <w:t>(2) A bérbeadó, e rendelet hatálybalépését követően az önkormányzati bérlakásokat harmadik személy részére lakottan is értékesítheti. A bérlőt ez esetben elővásárlási jog illeti meg. Az értékesítés feltételeiről a Vagyongazdálkodási Közbeszerzési és Városfejlesztési Bizottság dönt.”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§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R. 41. § (2) bekezdése az alábbiak szerint változik:</w:t>
      </w:r>
    </w:p>
    <w:p>
      <w:pPr>
        <w:pStyle w:val="Normal"/>
        <w:tabs>
          <w:tab w:val="clear" w:pos="708"/>
          <w:tab w:val="left" w:pos="-720" w:leader="none"/>
          <w:tab w:val="left" w:pos="-426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„</w:t>
      </w:r>
      <w:r>
        <w:rPr>
          <w:spacing w:val="-3"/>
          <w:sz w:val="24"/>
          <w:szCs w:val="24"/>
        </w:rPr>
        <w:t>(2) A megterheléshez való hozzájárulást a Vagyongazdálkodási Közbeszerzési és Városfejlesztési Bizottságtól az ok feltüntetésével, írásban kell kérni.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  <w:highlight w:val="yellow"/>
        </w:rPr>
      </w:pPr>
      <w:r>
        <w:rPr>
          <w:spacing w:val="-3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  <w:highlight w:val="yellow"/>
        </w:rPr>
      </w:pPr>
      <w:r>
        <w:rPr>
          <w:spacing w:val="-3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§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. 43. §-a hatályát vesz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. 46. §-a hatályát vesz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rendelet kihirdetése napján lép hatályb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0. 01.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Dr. Illés Melinda</w:t>
        <w:tab/>
        <w:tab/>
        <w:tab/>
        <w:tab/>
        <w:tab/>
        <w:t>Kecskeméthy Géz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>jegyző</w:t>
        <w:tab/>
        <w:tab/>
        <w:tab/>
        <w:tab/>
        <w:tab/>
        <w:tab/>
        <w:t xml:space="preserve">   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hirdetve: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Dr. Illés Melind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Dunakeszi Város Önkormányzata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Képviselő-testületének 14/2007. (VI.11.) önkormányzati rendelet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a lakások és helyiségek bérletére, valamint az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spacing w:val="-3"/>
          <w:sz w:val="24"/>
          <w:szCs w:val="24"/>
          <w:vertAlign w:val="superscript"/>
        </w:rPr>
      </w:pPr>
      <w:r>
        <w:rPr>
          <w:b/>
          <w:spacing w:val="-3"/>
          <w:sz w:val="24"/>
          <w:szCs w:val="24"/>
        </w:rPr>
        <w:t>elidegenítésükre vonatkozó egyes szabályokró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vertAlign w:val="superscript"/>
        </w:rPr>
      </w:pPr>
      <w:r>
        <w:rPr>
          <w:spacing w:val="-3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FF0000"/>
          <w:spacing w:val="-3"/>
          <w:sz w:val="24"/>
          <w:szCs w:val="24"/>
        </w:rPr>
        <w:t xml:space="preserve">Dunakeszi Város Képviselő-testülete a többször módosított </w:t>
      </w:r>
      <w:hyperlink r:id="rId3">
        <w:r>
          <w:rPr>
            <w:rStyle w:val="InternetLink"/>
            <w:color w:val="FF0000"/>
            <w:spacing w:val="-3"/>
            <w:sz w:val="24"/>
            <w:szCs w:val="24"/>
          </w:rPr>
          <w:t>1993. évi LXXVIII. tv.</w:t>
        </w:r>
      </w:hyperlink>
      <w:r>
        <w:rPr>
          <w:color w:val="FF0000"/>
          <w:spacing w:val="-3"/>
          <w:sz w:val="24"/>
          <w:szCs w:val="24"/>
        </w:rPr>
        <w:t xml:space="preserve"> (a továbbiakban: </w:t>
      </w:r>
      <w:hyperlink r:id="rId4">
        <w:r>
          <w:rPr>
            <w:rStyle w:val="InternetLink"/>
            <w:color w:val="FF0000"/>
            <w:spacing w:val="-3"/>
            <w:sz w:val="24"/>
            <w:szCs w:val="24"/>
          </w:rPr>
          <w:t>tv.</w:t>
        </w:r>
      </w:hyperlink>
      <w:r>
        <w:rPr>
          <w:color w:val="FF0000"/>
          <w:spacing w:val="-3"/>
          <w:sz w:val="24"/>
          <w:szCs w:val="24"/>
        </w:rPr>
        <w:t xml:space="preserve">) egységes helyi végrehajtásáról a tv-ben kapott felhatalmazás alapján a lakások és helyiségek bérletére, elidegenítésére és az </w:t>
      </w:r>
      <w:hyperlink r:id="rId5">
        <w:r>
          <w:rPr>
            <w:rStyle w:val="InternetLink"/>
            <w:color w:val="FF0000"/>
            <w:spacing w:val="-3"/>
            <w:sz w:val="24"/>
            <w:szCs w:val="24"/>
          </w:rPr>
          <w:t>1993. évi LXXVIII. tv.</w:t>
        </w:r>
      </w:hyperlink>
      <w:r>
        <w:rPr>
          <w:color w:val="FF0000"/>
          <w:spacing w:val="-3"/>
          <w:sz w:val="24"/>
          <w:szCs w:val="24"/>
        </w:rPr>
        <w:t xml:space="preserve"> alapján a személyi tulajdonban lévő lakások maximált bérét a bérlők méltányos érdekeit szem előtt tartva az alábbi rendeletet alkotj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FF"/>
          <w:spacing w:val="-3"/>
          <w:sz w:val="24"/>
          <w:szCs w:val="24"/>
        </w:rPr>
      </w:pPr>
      <w:r>
        <w:rPr>
          <w:color w:val="0000FF"/>
          <w:spacing w:val="-3"/>
          <w:sz w:val="24"/>
          <w:szCs w:val="24"/>
        </w:rPr>
        <w:t xml:space="preserve">Dunakeszi Város Önkormányzatának Képviselő-testülete </w:t>
      </w:r>
      <w:r>
        <w:rPr>
          <w:color w:val="0000FF"/>
          <w:sz w:val="24"/>
          <w:szCs w:val="24"/>
        </w:rPr>
        <w:t xml:space="preserve">a helyi önkormányzatokról szóló 1990. évi LXV. törvény 16. § (1) bekezdésében, továbbá a </w:t>
      </w:r>
      <w:r>
        <w:rPr>
          <w:color w:val="0000FF"/>
          <w:spacing w:val="-3"/>
          <w:sz w:val="24"/>
          <w:szCs w:val="24"/>
        </w:rPr>
        <w:t xml:space="preserve">lakások és helyiségek bérletére, valamint az elidegenítésükre vonatkozó egyes szabályokról szóló 1993. évi LXXVIII. törvényben (a továbbiakban: </w:t>
      </w:r>
      <w:hyperlink r:id="rId6">
        <w:r>
          <w:rPr>
            <w:rStyle w:val="InternetLink"/>
            <w:spacing w:val="-3"/>
            <w:sz w:val="24"/>
            <w:szCs w:val="24"/>
          </w:rPr>
          <w:t>tv.</w:t>
        </w:r>
      </w:hyperlink>
      <w:r>
        <w:rPr>
          <w:color w:val="0000FF"/>
          <w:spacing w:val="-3"/>
          <w:sz w:val="24"/>
          <w:szCs w:val="24"/>
        </w:rPr>
        <w:t>) kapott felhatalmazás alapján az önkormányzat tulajdonában álló lakások és nem lakás céljára szolgáló helyiségek bérbeadásának, elidegenítésének feltételeiről az alábbi rendeletet alkotj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FF"/>
          <w:spacing w:val="-3"/>
          <w:sz w:val="24"/>
          <w:szCs w:val="24"/>
        </w:rPr>
      </w:pPr>
      <w:r>
        <w:rPr>
          <w:color w:val="0000FF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FF"/>
          <w:spacing w:val="-3"/>
          <w:sz w:val="24"/>
          <w:szCs w:val="24"/>
        </w:rPr>
      </w:pPr>
      <w:r>
        <w:rPr>
          <w:color w:val="0000FF"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rendelet hatály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1)</w:t>
        <w:tab/>
        <w:t>A rendelet hatálya a 44.§ kivételével Dunakeszi városban minden önkormányzati lakásra - ideértve a nyugdíjasházban, garzonházban lévő lakást és szükséglakást is - továbbá az önkormányzati tulajdonban lévő, nem lakás céljára szolgáló  helyiségekre terjed k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2)</w:t>
        <w:tab/>
        <w:t xml:space="preserve">A tv.-ben és a jelen rendeletben nem szabályozott kérdésekben a </w:t>
      </w:r>
      <w:hyperlink r:id="rId7">
        <w:r>
          <w:rPr>
            <w:rStyle w:val="InternetLink"/>
            <w:color w:val="000000"/>
            <w:spacing w:val="-3"/>
            <w:sz w:val="24"/>
            <w:szCs w:val="24"/>
          </w:rPr>
          <w:t>Polgári Törvénykönyv</w:t>
        </w:r>
      </w:hyperlink>
      <w:r>
        <w:rPr>
          <w:spacing w:val="-3"/>
          <w:sz w:val="24"/>
          <w:szCs w:val="24"/>
        </w:rPr>
        <w:t xml:space="preserve"> (a továbbiakban: </w:t>
      </w:r>
      <w:hyperlink r:id="rId8">
        <w:r>
          <w:rPr>
            <w:rStyle w:val="InternetLink"/>
            <w:color w:val="000000"/>
            <w:spacing w:val="-3"/>
            <w:sz w:val="24"/>
            <w:szCs w:val="24"/>
          </w:rPr>
          <w:t>Ptk.</w:t>
        </w:r>
      </w:hyperlink>
      <w:r>
        <w:rPr>
          <w:spacing w:val="-3"/>
          <w:sz w:val="24"/>
          <w:szCs w:val="24"/>
        </w:rPr>
        <w:t>) rendelkezései az irányadó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lakásbérlet létrejöt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z önkormányzat tulajdonában lévő bérlakást szociális bérlakásonként, vagy a szociális rászorultságtól függetlenül üzleti alapon lehet hasznos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lakásbérleti szerződés fennállása alatt a bérlő köteles életvitelszerűen a lakásban lak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bérlő a lakásból történő két hónapot meghaladó távollétét és annak időtartamát köteles írásban a bérbeadó részére bejelente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em lakás céljára szolgáló hasznosítá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1)</w:t>
        <w:tab/>
        <w:t>Önkormányzati bérlakást nem lakás céljára csak kivételesen, és csak abban az esetben lehet hasznosítani, h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a lakás nincs szociális hasznosításra kijelölve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a lakás nem lakás céljára való hasznosítása, az ott folytatott tevékenységet figyelembe véve a környezetét nem zavarja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168"/>
        <w:jc w:val="both"/>
        <w:rPr/>
      </w:pPr>
      <w:r>
        <w:rPr>
          <w:spacing w:val="-3"/>
          <w:sz w:val="24"/>
          <w:szCs w:val="24"/>
        </w:rPr>
        <w:tab/>
        <w:t>- a lakás átalakítására nem kerül sor, illetve átalakítás esetén a bérlő a visszaállításhoz szükséges fedezetet az önkormányzatnál letétbe helyez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/>
      </w:pPr>
      <w:r>
        <w:rPr>
          <w:spacing w:val="-3"/>
          <w:sz w:val="24"/>
          <w:szCs w:val="24"/>
        </w:rPr>
        <w:t>(2)</w:t>
        <w:tab/>
        <w:t>A szerződésben ki kell kötni az azonnali felmondás jogát arra az esetre, ha a tevékenység a környezetet zavarja, s annak megszűntetésére felszólítás ellenére sem került so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3)</w:t>
        <w:tab/>
        <w:t>A bérlő cserehelyiségre nem tarthat igény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4)</w:t>
        <w:tab/>
        <w:t>Lakás nem lakás célú bérbeadása esetén csak határozott időre köthető szerződés, amelynek időtartama nem haladhatja meg az öt éve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5)</w:t>
        <w:tab/>
        <w:t>Lakás nem lakás célú hasznosításának feltétele az üzleti célú bérlet esetére megállapított óvadékötszörös összegének letétbe helyezés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zociális bérlakás bérbeadásának feltételei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4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1)</w:t>
        <w:tab/>
        <w:t xml:space="preserve">A képviselő-testület évente meghatározza azoknak a lakásoknak a körét, amelyek csak szociális bérlakásként hasznosíthatók. Az erre a célra épített lakásokat csak szociális bérlakásként lehet hasznosítani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2)</w:t>
        <w:tab/>
        <w:t>Szociális bérlakást csak határozott időre (maximum 5 év) lehet bérbe adni. A bérleti idő lejártát megelőzően a feltételeket ismételten vizsgálni kell. Ha a szociális bérlakásra való jogosultság továbbra is fennáll, ismételten 5 évre bérbe adható. Ha a feltételek már nem állnak fenn, úgy az új bérleti szerződést a nem szociális bérlakásra vonatkozó szabályok szerint kell megköt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5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bCs/>
          <w:color w:val="FF0000"/>
          <w:spacing w:val="-3"/>
          <w:sz w:val="24"/>
          <w:szCs w:val="24"/>
          <w:vertAlign w:val="superscript"/>
        </w:rPr>
      </w:pPr>
      <w:r>
        <w:rPr>
          <w:color w:val="FF0000"/>
          <w:sz w:val="24"/>
          <w:szCs w:val="24"/>
        </w:rPr>
        <w:t>(1)</w:t>
        <w:tab/>
        <w:t>A szociális bérlakást nyilvános pályázaton meg kell hirdetni. A pályázatot az a nagykorú személy nyújthatja b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color w:val="FF0000"/>
          <w:spacing w:val="-3"/>
          <w:sz w:val="24"/>
          <w:szCs w:val="24"/>
        </w:rPr>
        <w:tab/>
        <w:t>- aki legalább öt év óta dunakeszi állandó lakos és ténylegesen is életvitelszerűen ott él, vagy legalább öt éve is életvitelszerűen ott él, vagy legalább 5 éve folyamatosan Dunakeszin dolgozik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  <w:tab/>
        <w:t xml:space="preserve">- ha a családban az egy főre eső </w:t>
      </w:r>
      <w:r>
        <w:rPr>
          <w:color w:val="FF0000"/>
          <w:spacing w:val="-3"/>
          <w:sz w:val="24"/>
          <w:szCs w:val="24"/>
          <w:u w:val="single"/>
        </w:rPr>
        <w:t>nettó</w:t>
      </w:r>
      <w:r>
        <w:rPr>
          <w:color w:val="FF0000"/>
          <w:spacing w:val="-3"/>
          <w:sz w:val="24"/>
          <w:szCs w:val="24"/>
        </w:rPr>
        <w:t xml:space="preserve"> jövedelem nem haladja meg a mindenkori nyugdíjminimum +20 %-kal növelt összegét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  <w:tab/>
        <w:t>- ha nincs a tulajdonában (haszonélvezettel nem terhelt) lakás ingatlan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  <w:tab/>
        <w:t>- ha nincs a tulajdonában beköltözhető lakás ingatlan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  <w:tab/>
        <w:t>- ha a család ingó- és ingatlan vagyonának összege nem haladja meg az egy főre figyelembe vehető nettó jövedelem ötvenszeresét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color w:val="FF0000"/>
          <w:spacing w:val="-3"/>
          <w:sz w:val="24"/>
          <w:szCs w:val="24"/>
        </w:rPr>
        <w:tab/>
        <w:t>- akiről alapos okkal feltételezhető, hogy önmaga még családja segítségével sem képes önállóan lakásproblémáját megoldani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FF0000"/>
          <w:spacing w:val="-3"/>
          <w:sz w:val="24"/>
          <w:szCs w:val="24"/>
        </w:rPr>
      </w:pPr>
      <w:r>
        <w:rPr>
          <w:b/>
          <w:color w:val="FF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bCs/>
          <w:color w:val="0000FF"/>
          <w:spacing w:val="-3"/>
          <w:sz w:val="24"/>
          <w:szCs w:val="24"/>
          <w:vertAlign w:val="superscript"/>
        </w:rPr>
      </w:pPr>
      <w:r>
        <w:rPr>
          <w:color w:val="0000FF"/>
          <w:sz w:val="24"/>
          <w:szCs w:val="24"/>
        </w:rPr>
        <w:t>(1)</w:t>
        <w:tab/>
        <w:t>A szociális bérlakást nyilvános pályázaton meg kell hirdetni. A pályázat benyújtására a nagykorú személy akkor jogosult, h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color w:val="0000FF"/>
          <w:spacing w:val="-3"/>
          <w:sz w:val="24"/>
          <w:szCs w:val="24"/>
        </w:rPr>
        <w:tab/>
        <w:t xml:space="preserve">- háztartásában az egy főre eső havi </w:t>
      </w:r>
      <w:r>
        <w:rPr>
          <w:color w:val="0000FF"/>
          <w:spacing w:val="-3"/>
          <w:sz w:val="24"/>
          <w:szCs w:val="24"/>
          <w:u w:val="single"/>
        </w:rPr>
        <w:t>nettó</w:t>
      </w:r>
      <w:r>
        <w:rPr>
          <w:color w:val="0000FF"/>
          <w:spacing w:val="-3"/>
          <w:sz w:val="24"/>
          <w:szCs w:val="24"/>
        </w:rPr>
        <w:t xml:space="preserve"> jövedelem nem haladja meg a mindenkori nyugdíjminimum + 20 %-kal növelt összegét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FF"/>
          <w:spacing w:val="-3"/>
          <w:sz w:val="24"/>
          <w:szCs w:val="24"/>
        </w:rPr>
      </w:pPr>
      <w:r>
        <w:rPr>
          <w:color w:val="0000FF"/>
          <w:spacing w:val="-3"/>
          <w:sz w:val="24"/>
          <w:szCs w:val="24"/>
        </w:rPr>
        <w:tab/>
        <w:t>- nincs a tulajdonában (haszonélvezettel nem terhelt) lakás ingatlan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FF"/>
          <w:spacing w:val="-3"/>
          <w:sz w:val="24"/>
          <w:szCs w:val="24"/>
        </w:rPr>
      </w:pPr>
      <w:r>
        <w:rPr>
          <w:color w:val="0000FF"/>
          <w:spacing w:val="-3"/>
          <w:sz w:val="24"/>
          <w:szCs w:val="24"/>
        </w:rPr>
        <w:tab/>
        <w:t>- nincs a tulajdonában beköltözhető lakás ingatlan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FF"/>
          <w:spacing w:val="-3"/>
          <w:sz w:val="24"/>
          <w:szCs w:val="24"/>
        </w:rPr>
      </w:pPr>
      <w:r>
        <w:rPr>
          <w:color w:val="0000FF"/>
          <w:spacing w:val="-3"/>
          <w:sz w:val="24"/>
          <w:szCs w:val="24"/>
        </w:rPr>
        <w:tab/>
        <w:t>- a vele közös háztartásban élő személyek ingó- és ingatlan vagyonának együttes összege nem haladja meg az egy főre figyelembe vehető nettó jövedelem ötvenszeresét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FF"/>
          <w:spacing w:val="-3"/>
          <w:sz w:val="24"/>
          <w:szCs w:val="24"/>
        </w:rPr>
      </w:pPr>
      <w:r>
        <w:rPr>
          <w:color w:val="0000FF"/>
          <w:spacing w:val="-3"/>
          <w:sz w:val="24"/>
          <w:szCs w:val="24"/>
        </w:rPr>
        <w:tab/>
        <w:t>- alapos okkal feltételezhető, hogy önmaga még családja segítségével sem képes önállóan lakásproblémáját megolda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FF"/>
          <w:spacing w:val="-3"/>
          <w:sz w:val="24"/>
          <w:szCs w:val="24"/>
        </w:rPr>
      </w:pPr>
      <w:r>
        <w:rPr>
          <w:color w:val="0000FF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2)</w:t>
        <w:tab/>
        <w:t>A pályázatot az ehhez rendszeresített űrlapon a Jegyzőnél kell benyújta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3)</w:t>
        <w:tab/>
        <w:t>A pályázathoz mellékelni kel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- az együttköltözők kereseti kimutatását (nyugdíj-szelvény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- az igénylő és a vele közös háztartásban élők nyilatkozatát a vagyoni helyzetükrő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6.§</w:t>
      </w:r>
      <w:r>
        <w:rPr>
          <w:b/>
          <w:bCs/>
          <w:spacing w:val="-3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szerződést a pályázat nyertesével az önkormányzat nevében a polgármester köti meg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nem szociális bérlakásra vonatkozó eltérő szabályo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7.§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1)</w:t>
        <w:tab/>
        <w:t>A szociális bérlakásnak ki nem jelölt lakás üzleti alapon, a kereslet-kínálat alapján adható bérb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>
          <w:color w:val="FF0000"/>
          <w:spacing w:val="-3"/>
          <w:sz w:val="24"/>
          <w:szCs w:val="24"/>
        </w:rPr>
        <w:t>(2)</w:t>
        <w:tab/>
        <w:t>A nem szociális bérlakást csak határozott időre legfeljebb 5 évre lehet bérbe ad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>
          <w:color w:val="0000FF"/>
          <w:spacing w:val="-3"/>
          <w:sz w:val="24"/>
          <w:szCs w:val="24"/>
        </w:rPr>
        <w:t>(2)</w:t>
        <w:tab/>
        <w:t xml:space="preserve">A nem szociális bérlakást csak határozott időre legfeljebb 5 évre lehet bérbe adni, kivéve, ha a képviselő-testület a település területén található lakóingatlan kényszerértékesítése során az adós, zálogkötelezett kérelmére az ingatlan megvásárlása és a kérelmező részére történő bérbeadása mellett dönt, amely esetben a bérlet határozatlan idejű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color w:val="0000FF"/>
          <w:spacing w:val="-3"/>
          <w:sz w:val="24"/>
          <w:szCs w:val="24"/>
        </w:rPr>
      </w:pPr>
      <w:r>
        <w:rPr>
          <w:color w:val="0000FF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720" w:hanging="720"/>
        <w:jc w:val="center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z óvadé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8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1)</w:t>
        <w:tab/>
        <w:t>A nem szociális helyzet alapján történő bérbeadás esetén a Ptk. rendelkezéseinek megfelelő óvadékot kell kiköt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  <w:szCs w:val="24"/>
        </w:rPr>
      </w:pPr>
      <w:bookmarkStart w:id="0" w:name="lawtmpbook"/>
      <w:bookmarkEnd w:id="0"/>
      <w:r>
        <w:rPr>
          <w:spacing w:val="-3"/>
          <w:sz w:val="24"/>
          <w:szCs w:val="24"/>
        </w:rPr>
        <w:t>(2)</w:t>
        <w:tab/>
        <w:t>Az óvadék arra szolgál, hogy a szerződésben foglalt kötelezettségek nem teljesítése esetén (pl.: rendeltetésszerű használatra alkalmassá tétel, bérleti díjhátralék, különszolgáltatások - különösen a táv-, vagy központi fűtés és melegvíz-ellátás, vízellátás és csatornahasználat /szennyvízelszállítás/ - biztosítása, a berendezés pótlása stb.) a bérbeadó abból kielégítést nyerjen.</w:t>
      </w:r>
      <w:r>
        <w:rPr>
          <w:b/>
          <w:bCs/>
          <w:spacing w:val="-3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3)</w:t>
        <w:tab/>
        <w:t>Az óvadékkal a bérleti szerződés megszűnésekor el kell számolni és a fel nem használt összeget a volt bérlőnek vissza kell ad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bookmarkStart w:id="1" w:name="lawtmpbook"/>
      <w:bookmarkStart w:id="2" w:name="lawtmpbook"/>
      <w:bookmarkEnd w:id="2"/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9.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nem szociális bérlakás bérlőjét a szerződést követően a szociális bérlakás bérlőjével az e rendeletben foglalt azonos jogok illetik és azonos kötelezettségek terheli, azzal a különbséggel, hogy a lakás eladását nem követelheti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/>
      </w:pPr>
      <w:r>
        <w:rPr>
          <w:spacing w:val="-3"/>
          <w:sz w:val="24"/>
          <w:szCs w:val="24"/>
        </w:rPr>
        <w:t>Bérlőtársi szerződés feltételei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0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1)</w:t>
        <w:tab/>
        <w:t>Önkormányzati lakásra a tv.-ben meghatározottakon túl bérlőtársi szerződést kell kötni az egyenes ági hozzátartozóval, h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önálló lakástulajdonnal, vagy bérleménnyel nem rendelkezik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ab/>
        <w:t>- a bérlő kora, egészségi állapota az együttlakást szükségessé teszi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ab/>
        <w:t>- az a lakás, amelyből a bérlőtárs elköltözni kíván, a bennmaradók jogos lakásigényét maximum egy lakószobával haladja meg - ez a kitétel csak akkor alkalmazható, ha az előző lakásban családtagként vagy bérlőtársként lakott -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- a bérlő (bérlőtársak) előzetesen írásban hozzájárultak a bérlőtársi jogviszony </w:t>
        <w:tab/>
        <w:t>létesítéséhez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1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érlőtársi szerződés köthető egyéb személyekkel, ha a bérlőnek egyenes ági hozzátartozója nincs, a Polgármester döntése alapjá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ársbérle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2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1)</w:t>
        <w:tab/>
        <w:t>Új társbérlet nem létesíthető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2)</w:t>
        <w:tab/>
        <w:t>A felszabaduló társbérleti lakrészt a bennmaradó társbérlő részére kell bérbe adni, ha a lakás jellegének megfelelő feltételekkel rendelkezik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3)</w:t>
        <w:tab/>
        <w:t>Ha a lakás jellegének megfelelő feltételek (pl. szociális rászorultság) nem állnak fenn, továbbá, ha a felszabaduló társbérleti lakrésszel együtt a jogos lakásigényt 1 lakószobánál nagyobb mértékben meghaladja a lakás, akkor a bennmaradó társbérlőnek cserelakást kell adni, s a felszabadult társbérletet önálló lakásként kell hasznosíta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  <w:t>(4)</w:t>
        <w:tab/>
        <w:t>Ha a társbérlők száma a kettőt meghaladja, úgy annak eldöntése, hogy a felszabaduló lakrészt ki kapja, a Polgármester dönti e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color w:val="0000FF"/>
          <w:spacing w:val="-3"/>
          <w:sz w:val="24"/>
          <w:szCs w:val="24"/>
        </w:rPr>
      </w:pPr>
      <w:r>
        <w:rPr>
          <w:color w:val="0000FF"/>
          <w:spacing w:val="-3"/>
          <w:sz w:val="24"/>
          <w:szCs w:val="24"/>
        </w:rPr>
        <w:t>(4)</w:t>
        <w:tab/>
        <w:t>Ha a társbérlők száma a kettőt meghaladja, úgy azt, hogy a felszabaduló lakrészt ki kapja, a szociális körülmények figyelembe vételével a Polgármester dönti e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FF"/>
          <w:spacing w:val="-3"/>
          <w:sz w:val="24"/>
          <w:szCs w:val="24"/>
        </w:rPr>
      </w:pPr>
      <w:r>
        <w:rPr>
          <w:color w:val="0000FF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color w:val="FF0000"/>
          <w:spacing w:val="-3"/>
          <w:sz w:val="24"/>
          <w:szCs w:val="24"/>
        </w:rPr>
        <w:t>(5)</w:t>
        <w:tab/>
        <w:t>A Polgármester dönthet úgy is, hogy a felszabaduló társbérleti rész helyiségeit a bennmaradt társbérlőknek külön-külön adja bérbe, vagy megfelelő műszaki feltételek esetén a lakás természetbeni megosztását is elhatározhatj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felek jogai és kötelezettségei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3.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spacing w:val="-3"/>
          <w:sz w:val="24"/>
          <w:szCs w:val="24"/>
        </w:rPr>
        <w:t>(1)</w:t>
        <w:tab/>
        <w:t>A bérbeadó szavatol azért, hogy a lakás az átadásakor rendeltetésszerű használatra alkalmas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2)</w:t>
        <w:tab/>
        <w:t>Ha a felek megállapodása alapján a lakást a bérlő teszi rendeltetésszerű használatra alkalmassá, a bérbeadó a megállapodásban rögzített és igazolt költségeket, a műszaki átvételt követő 30 napon belül köteles egy összegben kifizet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3)</w:t>
        <w:tab/>
        <w:t>A felek úgy is megállapodhatnak, hogy a költségeket a lakbérbe maximum annak 75 %-áig beszámítják (lelakás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4)</w:t>
        <w:tab/>
        <w:t>Ha a bérbeadót terhelő egyéb kötelezettséget vállal át a lakó, úgy az életveszély elhárítása /</w:t>
      </w:r>
      <w:hyperlink r:id="rId9">
        <w:r>
          <w:rPr>
            <w:rStyle w:val="InternetLink"/>
            <w:color w:val="000000"/>
            <w:spacing w:val="-3"/>
            <w:sz w:val="24"/>
            <w:szCs w:val="24"/>
          </w:rPr>
          <w:t>tv.</w:t>
        </w:r>
      </w:hyperlink>
      <w:r>
        <w:rPr>
          <w:spacing w:val="-3"/>
          <w:sz w:val="24"/>
          <w:szCs w:val="24"/>
        </w:rPr>
        <w:t>11.§ (1) a.)/ esetén a lakbérmérséklés az egyedi külön megállapodás szerint, de legfeljebb a költségek mértéke erejéig a lakbér 100 %-ig, egyéb kötelezettség esetén /</w:t>
      </w:r>
      <w:hyperlink r:id="rId10">
        <w:r>
          <w:rPr>
            <w:rStyle w:val="InternetLink"/>
            <w:color w:val="000000"/>
            <w:spacing w:val="-3"/>
            <w:sz w:val="24"/>
            <w:szCs w:val="24"/>
          </w:rPr>
          <w:t>tv.</w:t>
        </w:r>
      </w:hyperlink>
      <w:r>
        <w:rPr>
          <w:spacing w:val="-3"/>
          <w:sz w:val="24"/>
          <w:szCs w:val="24"/>
        </w:rPr>
        <w:t>11.§. (1) b.)/ 50 %-ig terjedhe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5)</w:t>
        <w:tab/>
        <w:t>Az épülettel és a közös használatra szolgáló helyiségekkel összefüggő, a törvényben nem rögzített kötelezettségeket a bérbeadó a költségeinek megtérítése mellett átvállalhatj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6)</w:t>
        <w:tab/>
        <w:t>A lakás burkolatainak, ajtóinak, ablakainak és lakás berendezéseinek karbantartásával, felújításával, illetőleg azok pótlásával, cseréjével kapcsolatos költségek viselésére a bérbeadó és a bérlő magállapodása az irányadó, megállapodás hiányában a karbantartással kapcsolatos költségek a bérlőt, a pótlással és cserével kapcsolatos költségek a bérbeadót terheli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7)</w:t>
        <w:tab/>
        <w:t>A (6) bekezdésben említett munkák elvégzése szociális helyzet alapján bérbe adott lakás esetében a bérlőt terheli, a szerződés megkötésekor azonban a fizetendő lakbér összegét ennek figyelembevételével kell megállapíta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8)</w:t>
        <w:tab/>
        <w:t>A lakásnak a bérlő általi átalakításához bérbeadói hozzájárulás (megállapodás) csak akkor adható, ha a szükséges szakhatósági engedélyek rendelkezésre állnak, illetve csak kiadására ígérvény van (pl. elvi engedélyek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9)</w:t>
        <w:tab/>
        <w:t>Ha a felek abban állapodnak meg, hogy a lakást, a visszaadást követően a bérbeadó teszi használatra alkalmassá ennek költségeit elsősorban az óvadékból kell fedezni. Szükség esetén a bérbeadó a költségek megelőlegezését is kérhet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(10)</w:t>
        <w:tab/>
        <w:t>A bérleti szerződésben ki kell kötni, hog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24"/>
          <w:vertAlign w:val="superscript"/>
        </w:rPr>
      </w:pPr>
      <w:r>
        <w:rPr>
          <w:spacing w:val="-3"/>
          <w:sz w:val="24"/>
          <w:szCs w:val="24"/>
        </w:rPr>
        <w:tab/>
        <w:t xml:space="preserve">- a bérlő a bért előre a tárgyhó 15.-éig köteles megfizetni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- a bérlő köteles a lakás és a nem lakás céljára szolgáló helyiséggel kapcsolatos különszolgáltatások díját - így különösen a táv-, vagy központi fűtés és melegvízellátást, a vízellátást és a csatornahasználatot /szennyvízelszállítást/, - maradéktalanul és folyamatosan megfizetni. A különszolgáltatások díjának - felhívás ellenére - történő nem fizetése felmondási ok;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ab/>
      </w:r>
      <w:r>
        <w:rPr>
          <w:spacing w:val="-3"/>
          <w:sz w:val="24"/>
          <w:szCs w:val="24"/>
        </w:rPr>
        <w:t>- A bérlő köteles a bérbeadónak megtéríteni a lakást terhelő közös költségnek a felújítási alappal csökkentett részét,</w:t>
      </w:r>
      <w:r>
        <w:rPr>
          <w:b/>
          <w:bCs/>
          <w:spacing w:val="-3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a bérleti jogviszony megszűnésekor a bérlő köteles a leltári tárgyakat hiánytalanul, használatra alkalmas állapotban, a lakást, a nem lakás céljára szolgáló helyiséget pedig rendeltetésszerű használatra alkalmas</w:t>
        <w:tab/>
        <w:t>állapotban a bérbeadó rendelkezésére bocsáta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-720" w:leader="none"/>
          <w:tab w:val="left" w:pos="-567" w:leader="none"/>
        </w:tabs>
        <w:suppressAutoHyphens w:val="true"/>
        <w:ind w:left="720" w:right="1440" w:hanging="720"/>
        <w:jc w:val="both"/>
        <w:rPr/>
      </w:pPr>
      <w:r>
        <w:rPr>
          <w:spacing w:val="-3"/>
          <w:sz w:val="24"/>
          <w:szCs w:val="24"/>
        </w:rPr>
        <w:t>(11)</w:t>
        <w:tab/>
        <w:t>Felhatalmazást kap Polgármester, hogy a rendeletben foglaltakon túl a megállapodások részleteit a konkrét ügy ismeretében határozza meg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4.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bérbeadó a rendeltetésszerű használatot, valamint a szerződésben foglalt kötelezettségek teljesítését évente egyszer – a bérlő szükségtelen háborítása nélkül – ellenőrz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5.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a a bérlő a lakásban nem lakik életvitel szerűen az a lakásbérleti szerződés felmondását vonja maga után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6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1)</w:t>
        <w:tab/>
        <w:t>Az önkormányzati lakást jogcím nélkül használó a jogcím nélküli használat kezdetétől számított hat hónapig a lakbérrel azonos használati díja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2)</w:t>
        <w:tab/>
        <w:t xml:space="preserve">A hat hónap elteltével a tizenkettedik hónap végéig a lakbér kétszeresének, a tizennyolcadik hónap végéig a lakbér háromszorosának, ezt követően a lakbér ötszörösének megfelelő használati díjat köteles fizetni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7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1)</w:t>
        <w:tab/>
        <w:t>Önkormányzati lakásba a bérlő a törvényben meghatározottakon túl (</w:t>
      </w:r>
      <w:hyperlink r:id="rId11">
        <w:r>
          <w:rPr>
            <w:rStyle w:val="InternetLink"/>
            <w:color w:val="000000"/>
            <w:spacing w:val="-3"/>
            <w:sz w:val="24"/>
            <w:szCs w:val="24"/>
          </w:rPr>
          <w:t>tv.21.§</w:t>
        </w:r>
      </w:hyperlink>
      <w:r>
        <w:rPr>
          <w:spacing w:val="-3"/>
          <w:sz w:val="24"/>
          <w:szCs w:val="24"/>
        </w:rPr>
        <w:t xml:space="preserve"> (2) bek.) csak a bérbeadó írásbeli hozzájárulásával fogadhat be más személy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2)</w:t>
        <w:tab/>
        <w:t>A befogadás hozzájárulását a befogadandó beköltözése előtt a bérbeadótól írásban kell kér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3)</w:t>
        <w:tab/>
        <w:t>A kérelemben meg kell jelölni a befogadás okát, a befogadandó és a befogadó esetleges rokoni kapcsolatát, a befogadandó eddigi lakásának címét, az ottlakás minőségét, a lakás komfortfokozatát, méretét, szobaszámát és az ott lakók számá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4)</w:t>
        <w:tab/>
        <w:t xml:space="preserve">A kérelemben nyilatkozni kell arról, hogy a feleknek tudomásuk van arról, hogy a bérlő halála esetén a befogadott a lakásbérleti jogviszony folytatására a </w:t>
      </w:r>
      <w:hyperlink r:id="rId12">
        <w:r>
          <w:rPr>
            <w:rStyle w:val="InternetLink"/>
            <w:color w:val="000000"/>
            <w:spacing w:val="-3"/>
            <w:sz w:val="24"/>
            <w:szCs w:val="24"/>
          </w:rPr>
          <w:t>tv.</w:t>
        </w:r>
      </w:hyperlink>
      <w:r>
        <w:rPr>
          <w:spacing w:val="-3"/>
          <w:sz w:val="24"/>
          <w:szCs w:val="24"/>
        </w:rPr>
        <w:t xml:space="preserve"> 21.§ (2) bek. és e rendelet 11.§ (1) bekezdésben meghatározott személyeken túl nem jogosult. A bérlő halála esetén 180 napon, a bérlő bérleti jogviszonyának egyéb okból történő megszűnését követően pedig legkésőbb 30 napon belül a lakást el kell hagynia és elhelyezési igényt nem támasztha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5)</w:t>
        <w:tab/>
        <w:t>Az e rendelet 11.§ (1) bekezdésében meghatározott személyek a bérleti jogviszonyt csak akkor folytathatják, ha jogosultak a szociális bérlakásr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6)</w:t>
        <w:tab/>
        <w:t>Nem adható hozzájárulás abban az esetben, ha a befogadó a befogadást életszerűen indokolni nem tudja, a befogadás indoka nem valós, vagy ha a befogadandó eddigi magatartásából nyilvánvaló, hogy a lakóközösséget zavarná, vagy a lakás állagát veszélyeztetné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7)</w:t>
        <w:tab/>
        <w:t>Vissza kell vonni a hozzájárulást, ha olyan feltétel következik be, amely fennállta esetén a hozzájárulást meg kellett volna tagad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kásbérlet megszűnése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8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lakásbérleti jogviszony közös megegyezéssel való megszűntetése esetén, ha a bérlő másik bérlakást kér cserébe a feltételek megállapításakor a 3-10. §-ok rendelkezéseit kell figyelembe ven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9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pacing w:val="-3"/>
          <w:sz w:val="24"/>
          <w:szCs w:val="24"/>
        </w:rPr>
        <w:t>(1)</w:t>
      </w:r>
      <w:r>
        <w:rPr>
          <w:b/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ab/>
      </w:r>
      <w:r>
        <w:rPr>
          <w:sz w:val="24"/>
          <w:szCs w:val="24"/>
        </w:rPr>
        <w:t>Önkormányzati lakás határozatlan időre szóló bérleti jogviszonyának bérbeadó általi felmondása esetén az Önkormányzat cserelakás felajánlása helyett a bérlő részére pénzbeli térítést fizethet. A térítés, a lakás, bérlő általi kiürítését követően fizetendő, mértéke a lakás komfort-fokozatától és állapotától függően legalább a havi bérleti díj 10-szerese, legfeljebb 20-szorosa. Az egyes bérlőkkel megkötendő egyedi megállapodások ügyében Dunakeszi Város Önkormányzata Képviselő-testületének Gazdasági és Városfejlesztési Bizottsága dönt, azokat az Önkormányzat képviseletében a Polgármester írja alá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2)</w:t>
        <w:tab/>
        <w:t>Ha a szociális bérlakásba a csere folytán olyan személy(ek) költözik, aki(k) a szociális bérlakásra vonatkozó feltételeknek nem felel meg, úgy a hozzájárulás csak akkor adható meg, ha az új bérlő a nem szociális bérlakásra megállapított óvadékot letétbe helyezi, és vállalja a nem szociális bérlakásra vonatkozó egyéb feltételeket (8-9.§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3)</w:t>
        <w:tab/>
        <w:t xml:space="preserve">A csere folytán bérlővé váló személy(ek)lyel új bérleti szerződést kell kötni, amely az előző szerződéstől eltérhet, kivéve, ahol a </w:t>
      </w:r>
      <w:hyperlink r:id="rId13">
        <w:r>
          <w:rPr>
            <w:rStyle w:val="InternetLink"/>
            <w:color w:val="000000"/>
            <w:spacing w:val="-3"/>
            <w:sz w:val="24"/>
            <w:szCs w:val="24"/>
          </w:rPr>
          <w:t>tv.</w:t>
        </w:r>
      </w:hyperlink>
      <w:r>
        <w:rPr>
          <w:spacing w:val="-3"/>
          <w:sz w:val="24"/>
          <w:szCs w:val="24"/>
        </w:rPr>
        <w:t xml:space="preserve"> másként rendelkezi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0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1)</w:t>
        <w:tab/>
        <w:t>A lakás elcseréléséhez a hozzájárulást meg kell tagadni, h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./ a lakás feletti rendelkezési jog akár hatóság, akár bíróság előtt vitatott, az eljárás jogerős befejezéséig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./ a bérlő kiválasztási, vagy bérlőkijelölési joggal rendelkező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tartási szerződés esetén az eltartot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 életjáradékra átváltoztatott tartási szerződés esetén, a jogosult a cseréhez írásban nem járult hozzá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2)</w:t>
        <w:tab/>
        <w:t>A hozzájárulást meg lehet tagadni, h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ab/>
      </w:r>
      <w:r>
        <w:rPr>
          <w:color w:val="FF0000"/>
          <w:spacing w:val="-3"/>
          <w:sz w:val="24"/>
          <w:szCs w:val="24"/>
        </w:rPr>
        <w:t>a./ a bérlet határozott időre szól, vagy feltétel bekövetkezéséig tart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b./ a bérlőnek lakbértartozása vagy közüzemi díj hátraléka van, kivéve, ha a cserélő fél a tartozást helyette vállalta, s a hozzájárulás kiadásáig azt befizett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1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1)</w:t>
        <w:tab/>
        <w:t>A szerződés megszűnése után a lakásban maradt személy – amennyiben bérleti jog folytatására nem jogosult – másik lakásra akkor tarthat igényt, ha a bérbeadó erre kötelezettséget vállal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(2)</w:t>
        <w:tab/>
        <w:t xml:space="preserve">A lakásban visszamaradt és a bérleti jog folytatására jogosult személyt másik lakásban kell elhelyezni, ha a lakás a visszamaradt és a vele közös háztartásban élők lakásigényét több mint egy lakószobával meghaladja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3)</w:t>
        <w:tab/>
        <w:t>Ha a bíróság a házasság felbontása után valamelyik felet saját elhelyezési kötelezettség kimondása nélkül kötelezi az önkormányzati lakás elhagyására legalább egy szoba komfort nélküli, de maximum a jogos lakásigény alsó határát meg nem haladó szobaszámú lakást kell biztosítani részér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4)</w:t>
        <w:tab/>
        <w:t xml:space="preserve">A (3) bekezdésben meghatározott lakás biztosítását a jogosult kezdeményezheti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 kérelemhez csatolni kell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ab/>
        <w:t>- a jogerős bírói ítéletet,</w:t>
      </w:r>
    </w:p>
    <w:p>
      <w:pPr>
        <w:pStyle w:val="Normal"/>
        <w:tabs>
          <w:tab w:val="clear" w:pos="708"/>
          <w:tab w:val="center" w:pos="54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ab/>
        <w:tab/>
        <w:t>- kereseti kimutatásokat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5)</w:t>
        <w:tab/>
        <w:t>Az elhelyezési igény csak a névjegyzékre felvettek után kerülhet kielégítésre, amennyiben az önkormányzat a jogosult jövedelmi viszonyainak megfelelő (szociális, nem szociális) bérlakással rendelkezi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2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284" w:leader="none"/>
        </w:tabs>
        <w:suppressAutoHyphens w:val="true"/>
        <w:ind w:left="720" w:hanging="720"/>
        <w:jc w:val="both"/>
        <w:rPr>
          <w:b/>
          <w:b/>
          <w:bCs/>
          <w:spacing w:val="-3"/>
          <w:sz w:val="24"/>
          <w:szCs w:val="24"/>
          <w:vertAlign w:val="superscript"/>
        </w:rPr>
      </w:pPr>
      <w:r>
        <w:rPr>
          <w:spacing w:val="-3"/>
          <w:sz w:val="24"/>
          <w:szCs w:val="24"/>
        </w:rPr>
        <w:t>(1)</w:t>
        <w:tab/>
        <w:t>Önkormányzati bérlakásban létesítendő albérlethez a Polgármester a bérbeadó nevében kiadott hozzájárulása szükség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24"/>
          <w:vertAlign w:val="superscript"/>
        </w:rPr>
      </w:pPr>
      <w:r>
        <w:rPr>
          <w:b/>
          <w:bCs/>
          <w:spacing w:val="-3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2)</w:t>
        <w:tab/>
        <w:t>A hozzájárulás akkor adható meg, ha az albérletbe adandó lakás a jogos lakásigény mértékét legfeljebb egy lakószobával haladja meg é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ab/>
        <w:t>- a bérlő szociális viszonyaira figyelemmel a jövedelem a közvetlen megélhetéshez szükséges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- a bérlő vagy házastársa és az albérlő, igazolható rokoni kapcsolatban ál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kbér - lakbértámogatás – különszolgáltatás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3.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z önkormányzati lakások lakbérének mértékét az 1. sz. melléklet tartalmazz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4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FF0000"/>
          <w:sz w:val="24"/>
          <w:szCs w:val="24"/>
          <w:vertAlign w:val="superscript"/>
        </w:rPr>
        <w:t>1</w:t>
      </w:r>
      <w:r>
        <w:rPr>
          <w:color w:val="FF0000"/>
          <w:sz w:val="24"/>
          <w:szCs w:val="24"/>
        </w:rPr>
        <w:t>Az önkormányzati tulajdonú lakások lakbértámogatására a „</w:t>
      </w:r>
      <w:r>
        <w:rPr>
          <w:color w:val="FF0000"/>
          <w:spacing w:val="-3"/>
          <w:sz w:val="24"/>
          <w:szCs w:val="24"/>
        </w:rPr>
        <w:t xml:space="preserve">szociális rászorultságtól függő pénzbeli, természetbeni, illetve a személyes gondoskodást nyújtó szociális ellátásokról” </w:t>
      </w:r>
      <w:r>
        <w:rPr>
          <w:color w:val="FF0000"/>
          <w:sz w:val="24"/>
          <w:szCs w:val="24"/>
        </w:rPr>
        <w:t>szóló 3/2006. (II.28.) önkormányzati rendelet helyi lakásfenntartási támogatásra vonatkozó szabályai érvényese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FF"/>
          <w:spacing w:val="-3"/>
          <w:sz w:val="24"/>
          <w:szCs w:val="24"/>
        </w:rPr>
      </w:pPr>
      <w:r>
        <w:rPr>
          <w:color w:val="0000FF"/>
          <w:spacing w:val="-3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z önkormányzati tulajdonú lakások lakbértámogatására „</w:t>
      </w:r>
      <w:r>
        <w:rPr>
          <w:color w:val="0000FF"/>
          <w:spacing w:val="-3"/>
          <w:sz w:val="24"/>
          <w:szCs w:val="24"/>
        </w:rPr>
        <w:t xml:space="preserve">a szociális rászorultságtól függő pénzbeli, természetbeni, illetve a személyes gondoskodást nyújtó szociális ellátásokról” </w:t>
      </w:r>
      <w:r>
        <w:rPr>
          <w:color w:val="0000FF"/>
          <w:sz w:val="24"/>
          <w:szCs w:val="24"/>
        </w:rPr>
        <w:t xml:space="preserve">szóló </w:t>
      </w:r>
      <w:r>
        <w:rPr>
          <w:color w:val="0000FF"/>
          <w:spacing w:val="-3"/>
          <w:sz w:val="24"/>
          <w:szCs w:val="24"/>
        </w:rPr>
        <w:t xml:space="preserve">48/2009. (IX. 28.) </w:t>
      </w:r>
      <w:r>
        <w:rPr>
          <w:color w:val="0000FF"/>
          <w:sz w:val="24"/>
          <w:szCs w:val="24"/>
        </w:rPr>
        <w:t>önkormányzati rendeletben foglaltak alkalmazandó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FF"/>
          <w:spacing w:val="-3"/>
          <w:sz w:val="24"/>
          <w:szCs w:val="24"/>
        </w:rPr>
      </w:pPr>
      <w:r>
        <w:rPr>
          <w:color w:val="0000FF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5.§</w:t>
      </w:r>
      <w:r>
        <w:rPr>
          <w:b/>
          <w:sz w:val="24"/>
          <w:szCs w:val="24"/>
          <w:vertAlign w:val="superscript"/>
        </w:rPr>
        <w:t xml:space="preserve"> 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pacing w:val="-3"/>
          <w:sz w:val="24"/>
          <w:szCs w:val="24"/>
          <w:vertAlign w:val="superscript"/>
        </w:rPr>
      </w:pPr>
      <w:r>
        <w:rPr>
          <w:spacing w:val="-3"/>
          <w:sz w:val="24"/>
          <w:szCs w:val="24"/>
        </w:rPr>
        <w:t>26.§</w:t>
      </w:r>
      <w:r>
        <w:rPr>
          <w:b/>
          <w:sz w:val="24"/>
          <w:szCs w:val="24"/>
          <w:vertAlign w:val="superscript"/>
        </w:rPr>
        <w:t xml:space="preserve"> 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24"/>
          <w:vertAlign w:val="superscript"/>
        </w:rPr>
      </w:pPr>
      <w:r>
        <w:rPr>
          <w:b/>
          <w:bCs/>
          <w:spacing w:val="-3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7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1)</w:t>
        <w:tab/>
        <w:t>A bérlakás bérleti díja kizárólag a lakás használatát fedezi, minden további szolgáltatást (berendezések használata, lift stb.) csak díjfizetés ellenében vehető igényb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2)</w:t>
        <w:tab/>
        <w:t>A szerződésben meghatározott lakástartozékok (tűzhely, bojler, beépített bútor, függönytartó, stb.) a lakás tartozéka, használata ingyenes, de a javítása, szükség szerinti cseréje a bérlő feladata. A lakás elhagyásakor köteles a természetes elhasználódást figyelembe véve rendeltetésszerű használatra alkalmas állapotban átadni a bérbeadóna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3)</w:t>
        <w:tab/>
        <w:t>A különszolgáltatások díját a 4. sz. melléklet tartalmazz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lyiségbérlet szabályai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8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nem lakás céljára szolgáló helyiség (a továbbiakban: helyiség) bérletének létrejöttére, a felek jogaira és kötelezettségeire, a bérlet megszűnésére a lakásbérlet szabályait a 28-32. §.-ban foglalt eltérésekkel kell alkalmaz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9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lyiség iránti igényt az a természetes személy, jogi személy, jogi személyiséggel nem rendelkező társaság és egyéb szervezet nyújthat be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 akinek a működéshez szükséges engedélye, bírósági bejegyzése megvan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 az előírt mértékű óvadékot letétbe helyezi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 vállalja, hogy 5 évig a helyiségben az igényléskor feltüntetett tevékenységi körét nem szűkíti, illetve attól csak az önkormányzat hozzájárulásával tér e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0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helyiség bérleti jogának átruházásához, vagy cseréjéhez hozzá kell járulni, ha az új bérlő vállalj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</w:t>
        <w:tab/>
        <w:t>az eredeti tevékenység továbbfolytatását, vagy az önkormányzat a tervezett tevékenységhez hozzájárult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</w:t>
        <w:tab/>
        <w:t>a csere, vagy átruházás időpontjában érvényes óvadék letételét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</w:t>
        <w:tab/>
        <w:t>hogy az eredeti bérlővel a helyiségben végzendő munkák finanszírozásáról megállapodik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</w:t>
        <w:tab/>
        <w:t>az átruházás időpontjában fennálló feltételekkel való szerződéskötést, továbbá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</w:t>
        <w:tab/>
        <w:t>az eredeti bérlő a helyiség karbantartására vonatkozó kötelezettségének eleget tett, vagy ennek elvégzésére az új bérlővel megállapodást köt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</w:t>
        <w:tab/>
        <w:t>a csere vagy átruházás folytán az eredeti bérlőt megillető összeg 50 %-a, de legalább az általa letett óvadék összege az önkormányzatot illeti. Ez utóbbi az önkormányzatot akkor is megilleti, ha az eredeti bérlő szerzi meg a nagyobb helyiséget, és ő fizeti az értékkülönbözetet. Ha a cserélő felek mindegyike önkormányzati helyiség bérlője, úgy az önkormányzatot valamennyi önkormányzati helyiség után megilleti az értékkülönbözeti befizeté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1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ind w:left="709" w:hanging="709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  <w:t>(1)</w:t>
        <w:tab/>
        <w:t>A helyiség vételárát - annak tényleges műszaki állapotától, valamint a településen és az épületen belüli fekvésétől függően - a képviselő-testület állapítja meg.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ind w:left="709" w:hanging="709"/>
        <w:jc w:val="both"/>
        <w:rPr>
          <w:b/>
          <w:b/>
          <w:bCs/>
          <w:color w:val="FF0000"/>
          <w:spacing w:val="-3"/>
          <w:sz w:val="24"/>
          <w:szCs w:val="24"/>
          <w:vertAlign w:val="superscript"/>
        </w:rPr>
      </w:pPr>
      <w:r>
        <w:rPr>
          <w:b/>
          <w:bCs/>
          <w:color w:val="FF0000"/>
          <w:spacing w:val="-3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284" w:leader="none"/>
        </w:tabs>
        <w:suppressAutoHyphens w:val="true"/>
        <w:ind w:left="705" w:hanging="705"/>
        <w:jc w:val="both"/>
        <w:rPr>
          <w:color w:val="0000FF"/>
          <w:spacing w:val="-3"/>
          <w:sz w:val="24"/>
          <w:szCs w:val="24"/>
        </w:rPr>
      </w:pPr>
      <w:r>
        <w:rPr>
          <w:color w:val="0000FF"/>
          <w:spacing w:val="-3"/>
          <w:sz w:val="24"/>
          <w:szCs w:val="24"/>
        </w:rPr>
        <w:t>(1)</w:t>
        <w:tab/>
        <w:t>A helyiség vételára a - tényleges műszaki állapota, valamint a településen és az épületen belüli fekvése alapján megállapított – forgalmi értékének 100%-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FF"/>
          <w:spacing w:val="-3"/>
          <w:sz w:val="24"/>
          <w:szCs w:val="24"/>
        </w:rPr>
      </w:pPr>
      <w:r>
        <w:rPr>
          <w:color w:val="0000FF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2)</w:t>
        <w:tab/>
        <w:t>A vételár kialakításánál úgy kell a műszaki állapotot megállapítani, mintha az óvadék felhasználásával a helyiség a bérleti jog megszűnésekor rendeltetési céljának megfelelő állapotban lenn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3)</w:t>
        <w:tab/>
        <w:t>Az óvadékot, vagy az azt megelőző időszakban fizetett használatbavételi díjat a vételárba be kell számíta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426" w:leader="none"/>
          <w:tab w:val="left" w:pos="-284" w:leader="none"/>
        </w:tabs>
        <w:suppressAutoHyphens w:val="true"/>
        <w:ind w:left="709" w:hanging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4)</w:t>
        <w:tab/>
        <w:t>Részletre történő vásárlásnál a vételárhátralékot havi egyenlő részletekben kell megállapítani. A törlesztési idő maximum 5 év lehet. Legalább kéthavi részlet elmaradása esetén a követelés lejárttá tehető és az egész vételárhátralék egy összegben követelhető, vagy az önkormányzat a szerződéstől elállhat. Ez esetben a szerződés semmissé válik (bontó feltétel) és a bérleti jog is felmondhatóvá válik.</w:t>
      </w:r>
    </w:p>
    <w:p>
      <w:pPr>
        <w:pStyle w:val="Normal"/>
        <w:tabs>
          <w:tab w:val="clear" w:pos="708"/>
          <w:tab w:val="left" w:pos="-720" w:leader="none"/>
          <w:tab w:val="left" w:pos="-426" w:leader="none"/>
          <w:tab w:val="left" w:pos="-284" w:leader="none"/>
        </w:tabs>
        <w:suppressAutoHyphens w:val="true"/>
        <w:ind w:left="709" w:hanging="709"/>
        <w:jc w:val="both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2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  <w:t>Amennyiben a helyiséget nem a vételi jog jogosultja vásárolja meg a rendelet 28-31.§-ait kell alkalmazni azzal az eltéréssel, hogy a vételárban a felek szabadon állapodnak meg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FF"/>
          <w:spacing w:val="-3"/>
          <w:sz w:val="24"/>
          <w:szCs w:val="24"/>
        </w:rPr>
      </w:pPr>
      <w:r>
        <w:rPr>
          <w:color w:val="0000FF"/>
          <w:spacing w:val="-3"/>
          <w:sz w:val="24"/>
          <w:szCs w:val="24"/>
        </w:rPr>
        <w:t>Amennyiben a helyiséget nem az elővásárlási jog jogosultja vásárolja meg, a rendelet 31.§-át kell alkalmazni azzal az eltéréssel, hogy a vételárban a felek szabadon állapodnak meg, amely azonban nem lehet kevesebb a 31. § (1) bekezdésben meghatározott mértékné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FF"/>
          <w:spacing w:val="-3"/>
          <w:sz w:val="24"/>
          <w:szCs w:val="24"/>
        </w:rPr>
      </w:pPr>
      <w:r>
        <w:rPr>
          <w:color w:val="0000FF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  <w:t>A lakások és helyiségek elidegenítése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color w:val="0000FF"/>
          <w:spacing w:val="-3"/>
          <w:sz w:val="24"/>
          <w:szCs w:val="24"/>
        </w:rPr>
      </w:pPr>
      <w:r>
        <w:rPr>
          <w:color w:val="0000FF"/>
          <w:sz w:val="24"/>
          <w:szCs w:val="24"/>
        </w:rPr>
        <w:t>A lakások elidegenítése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3.§</w:t>
      </w:r>
      <w:r>
        <w:rPr>
          <w:b/>
          <w:bCs/>
          <w:spacing w:val="-3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spacing w:val="-3"/>
          <w:sz w:val="24"/>
          <w:szCs w:val="24"/>
        </w:rPr>
        <w:t>(1)</w:t>
        <w:tab/>
        <w:t>Ha a lakást a törvény alapján az arra jogosult vásárolja meg - kérelmére - legalább tizenöt évi részletfizetést kell adni. Ha a jogosult kéri a szerződés megkötésekor a megállapított vételár legfeljebb 20 % -nak egy összegben való megfizetése köthető ki. Az első vételárrészlet befizetése után fennmaradó hátralékra a havonta fizetendő részletet egyenlő mértékben kell megállapítan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(2)</w:t>
        <w:tab/>
        <w:t>Az önkormányzati bérlakás vételára a forgalmi érték 60 %-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4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1)</w:t>
        <w:tab/>
        <w:t>A bérlakás elidegenítése esetén a szerződéskötéskor a vételár 10 %-át egy összegben kell befizet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TextBodyIndent"/>
        <w:ind w:left="720" w:hanging="720"/>
        <w:rPr/>
      </w:pPr>
      <w:r>
        <w:rPr>
          <w:szCs w:val="24"/>
        </w:rPr>
        <w:t>(2)</w:t>
        <w:tab/>
        <w:t>Az Önkormányzat a vételárhátralékra a vételt követő 5 évre kamatmentességet biztosít.  Az öt év eltelte után fennálló vételárhátralék kamata a rendelet hatálybalépését követő időpont után értékesített lakásoknál 3.5 %.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3)</w:t>
        <w:tab/>
        <w:t>A részletet havi egyenlő összegben kell megállapítani úgy, hogy a fizetendő részlet a vételkori lakbérnél kevesebb és a lakbér kétszeresénél több nem lehet. Kivéve, ha a fizetendő kamatot is figyelembe véve a lakbérrel azonos törlesztő részlet 15 évnél korábbi visszafizetést eredményezne, ez esetben a törlesztő részlet a havi lakbérnél alacsonyabb összegben is megállapítható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TextBody"/>
        <w:ind w:left="709" w:hanging="709"/>
        <w:rPr/>
      </w:pPr>
      <w:r>
        <w:rPr>
          <w:szCs w:val="24"/>
        </w:rPr>
        <w:t>(4)</w:t>
        <w:tab/>
        <w:t xml:space="preserve">A </w:t>
      </w:r>
      <w:hyperlink r:id="rId14">
        <w:r>
          <w:rPr>
            <w:rStyle w:val="InternetLink"/>
            <w:color w:val="000000"/>
            <w:szCs w:val="24"/>
          </w:rPr>
          <w:t>tv.</w:t>
        </w:r>
      </w:hyperlink>
      <w:r>
        <w:rPr>
          <w:szCs w:val="24"/>
        </w:rPr>
        <w:t xml:space="preserve"> szerint (az elővásárlásra jogosulthoz küldött) ajánlatnak tartalmaznia kell mindazokat a feltételeket, amelyek a harmadik személlyel kötendő szerződés (vételi-eladási ajánlat) tartalmaz. Ha az elővásárlásra jogosult az önkormányzathoz intézett nyilatkozatában az ajánlat tartalmát magáévá teszi, a szerződés az önkormányzat és az elővásárlásra jogosult között létrejön. Az ajánlat 30 napig köti az önkormányzatot. A harmadik személytől érkezett vételi ajánlatot csak akkor kell az elővásárlásra jogosulthoz eljuttatni, ha az önkormányzat az érintett lakásnak az ajánlat szerinti eladása mellett dönt. Egyebekben az elővásárlásra a </w:t>
      </w:r>
      <w:hyperlink r:id="rId15">
        <w:r>
          <w:rPr>
            <w:rStyle w:val="InternetLink"/>
            <w:color w:val="000000"/>
            <w:szCs w:val="24"/>
          </w:rPr>
          <w:t>Ptk.</w:t>
        </w:r>
      </w:hyperlink>
      <w:r>
        <w:rPr>
          <w:szCs w:val="24"/>
        </w:rPr>
        <w:t xml:space="preserve"> szabályait kell alkalmazni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5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1)</w:t>
        <w:tab/>
        <w:t>A 33.§.(1) bekezdésében foglaltaknál magasabb törlesztő részletet is meg lehet állapítani, ha annak fizetését a vevő vállalj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2)</w:t>
        <w:tab/>
        <w:t>A magasabb törlesztő részlet esetén minden év után, amellyel a 33.§ (1) bekezdés szabályait figyelembe véve megállapított törlesztési idő csökken, 1,5 %- kal csökkentve kell a hátralék összegét megállapítani, de a csökkentés mértéke nem haladhatja meg a 36.§ (1) bekezdésben meghatározott mértéke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6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1)</w:t>
        <w:tab/>
        <w:t>Minden olyan többletbefizetés után, amely a kötelező első részletet (33.§ (1) bek.) követi, 40 % kedvezményt kell ad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2)</w:t>
        <w:tab/>
        <w:t>Az (1) bekezdés szerinti befizetéssel és az ott megállapított kedvezménnyel a futamidőt kell csökkenteni úgy, hogy a havi törlesztő részlet változatlanul mara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7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35-36.§.-ban részletezett kedvezmények együttesen is igénybe vehetők, de a kedvezmények összességében nem haladhatják meg a 36.§ (1) bekezdésében meghatározott mértéke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8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megüresedett bérlakást - ha nincs szociális bérlakásnak kijelölve - a képviselő-testület állásfoglalásától függően üzleti alapú bérlakásként hasznosításra, vagy eladásra pályázaton meg kell hirdetni. A lakás lakásbérleti -, vagy tulajdonjogát az nyeri el, aki a legkedvezőbb ajánlatot tette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39.§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  <w:t>(1)</w:t>
        <w:tab/>
        <w:t>Ha a lakást lakottan nem a vételi jog jogosítottja (33.§.) veszi meg, úgy a vételár nem lehet kevesebb, mint a lakás forgalmi értéke. A szerződés egyéb feltételeiben a felek szabadon állapodnak meg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color w:val="0000FF"/>
          <w:spacing w:val="-3"/>
          <w:sz w:val="24"/>
          <w:szCs w:val="24"/>
        </w:rPr>
        <w:t>(1)</w:t>
        <w:tab/>
        <w:t>Ha a lakást lakottan nem az elővásárlási jog jogosultja (33.§) veszi meg, úgy a vételár nem lehet kevesebb, mint a lakás forgalmi értéke. A szerződés egyéb feltételeiben a felek szabadon állapodnak meg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FF"/>
          <w:spacing w:val="-3"/>
          <w:sz w:val="24"/>
          <w:szCs w:val="24"/>
        </w:rPr>
      </w:pPr>
      <w:r>
        <w:rPr>
          <w:color w:val="0000FF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  <w:t>(2)</w:t>
        <w:tab/>
        <w:t>A bérbeadó, e rendelet hatálybalépését követően az önkormányzati bérlakásokat harmadik személy részére lakottan is értékesítheti. A bérlőt ez esetben elővásárlási jog illeti meg. Az értékesítés feltételeiről a Gazdasági és Városfejlesztési Bizottság dön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FF"/>
          <w:spacing w:val="-3"/>
          <w:sz w:val="24"/>
          <w:szCs w:val="24"/>
        </w:rPr>
      </w:pPr>
      <w:r>
        <w:rPr>
          <w:color w:val="0000FF"/>
          <w:spacing w:val="-3"/>
          <w:sz w:val="24"/>
          <w:szCs w:val="24"/>
        </w:rPr>
        <w:t>(2)</w:t>
        <w:tab/>
        <w:t>A bérbeadó, e rendelet hatálybalépését követően az önkormányzati bérlakásokat harmadik személy részére lakottan is értékesítheti. A bérlőt ez esetben elővásárlási jog illeti meg. Az értékesítés feltételeiről a Vagyongazdálkodási Közbeszerzési és Városfejlesztési Bizottság dön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FF"/>
          <w:spacing w:val="-3"/>
          <w:sz w:val="24"/>
          <w:szCs w:val="24"/>
        </w:rPr>
      </w:pPr>
      <w:r>
        <w:rPr>
          <w:color w:val="0000FF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3)</w:t>
        <w:tab/>
        <w:t>Annak a bérlőnek a lakását, aki nyugellátásban részesül és az elővásárlási jogával nem él, a szerződésének fennállásáig harmadik személy részére csak a bérlő írásbeli hozzájárulásával lehet elidegeníte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4)</w:t>
        <w:tab/>
        <w:t>A (2) és (3) bekezdés alkalmazása esetén a döntés a képviselő-testület hatáskörébe tartozi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40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z önkormányzattól vásárolt lakás vagy helyiség további elidegenítéséhez csak akkor adható hozzájárulás, h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./</w:t>
        <w:tab/>
        <w:t>az eladó a vételár hátralékot és az esedékes kamatot egy összegben megfizeti. Az eladót ebben az esetben nem illeti meg a 36.§.(1) bekezdésben meghatározott kedvezmény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./</w:t>
        <w:tab/>
        <w:t>az a./ pontban foglaltak esetén is csak akkor, ha nincs az önkormányzat és az eladó között az elidegenítendő lakással kapcsolatban jogvita, annak jogerős elbírálásáig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41.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1)</w:t>
        <w:tab/>
        <w:t>A bérlakás vevője a lakást annak felújítása, korszerűsítése érdekében az önkormányzatot követő rangsorban megterhelheti.</w:t>
      </w:r>
    </w:p>
    <w:p>
      <w:pPr>
        <w:pStyle w:val="Normal"/>
        <w:tabs>
          <w:tab w:val="clear" w:pos="708"/>
          <w:tab w:val="left" w:pos="-720" w:leader="none"/>
          <w:tab w:val="left" w:pos="-426" w:leader="none"/>
        </w:tabs>
        <w:suppressAutoHyphens w:val="true"/>
        <w:ind w:left="709" w:hanging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426" w:leader="none"/>
        </w:tabs>
        <w:suppressAutoHyphens w:val="true"/>
        <w:ind w:left="709" w:hanging="709"/>
        <w:jc w:val="both"/>
        <w:rPr/>
      </w:pPr>
      <w:r>
        <w:rPr>
          <w:color w:val="FF0000"/>
          <w:spacing w:val="-3"/>
          <w:sz w:val="24"/>
          <w:szCs w:val="24"/>
        </w:rPr>
        <w:t>(2)</w:t>
        <w:tab/>
        <w:t>A megterheléshez való hozzájárulást a Gazdasági és Városfejlesztési Bizottság az ok feltüntetésével írásban kell kérni.</w:t>
      </w:r>
    </w:p>
    <w:p>
      <w:pPr>
        <w:pStyle w:val="Normal"/>
        <w:tabs>
          <w:tab w:val="clear" w:pos="708"/>
          <w:tab w:val="left" w:pos="-720" w:leader="none"/>
          <w:tab w:val="left" w:pos="-426" w:leader="none"/>
        </w:tabs>
        <w:suppressAutoHyphens w:val="true"/>
        <w:ind w:left="709" w:hanging="709"/>
        <w:jc w:val="both"/>
        <w:rPr>
          <w:b/>
          <w:b/>
          <w:bCs/>
          <w:spacing w:val="-3"/>
          <w:sz w:val="24"/>
          <w:szCs w:val="24"/>
          <w:vertAlign w:val="superscript"/>
        </w:rPr>
      </w:pPr>
      <w:r>
        <w:rPr>
          <w:b/>
          <w:bCs/>
          <w:spacing w:val="-3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-426" w:leader="none"/>
        </w:tabs>
        <w:suppressAutoHyphens w:val="true"/>
        <w:ind w:left="709" w:hanging="709"/>
        <w:jc w:val="both"/>
        <w:rPr/>
      </w:pPr>
      <w:r>
        <w:rPr>
          <w:color w:val="0000FF"/>
          <w:spacing w:val="-3"/>
          <w:sz w:val="24"/>
          <w:szCs w:val="24"/>
        </w:rPr>
        <w:t>(2)</w:t>
        <w:tab/>
        <w:t>A megterheléshez való hozzájárulást a Vagyongazdálkodási Közbeszerzési és Városfejlesztési Bizottságtól az ok feltüntetésével, írásban kell kérni.</w:t>
      </w:r>
    </w:p>
    <w:p>
      <w:pPr>
        <w:pStyle w:val="Normal"/>
        <w:tabs>
          <w:tab w:val="clear" w:pos="708"/>
          <w:tab w:val="left" w:pos="-720" w:leader="none"/>
          <w:tab w:val="left" w:pos="-426" w:leader="none"/>
        </w:tabs>
        <w:suppressAutoHyphens w:val="true"/>
        <w:ind w:left="709" w:hanging="709"/>
        <w:jc w:val="both"/>
        <w:rPr>
          <w:color w:val="0000FF"/>
          <w:spacing w:val="-3"/>
          <w:sz w:val="24"/>
          <w:szCs w:val="24"/>
        </w:rPr>
      </w:pPr>
      <w:r>
        <w:rPr>
          <w:color w:val="0000FF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426" w:leader="none"/>
        </w:tabs>
        <w:suppressAutoHyphens w:val="true"/>
        <w:ind w:left="709" w:hanging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zolgálati és átmeneti lakás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42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1)</w:t>
        <w:tab/>
        <w:t>A pedagógusok elhelyezését szolgáló lakások, férőhelyek bérbeadásának feltételeit a GESZ vezetője, az alsó- és középfokú intézmények vezetőivel egyetértésben állapítja meg, azzal a kikötéssel, hogy a szolgálati lakások, férőhelyek bérét az önkormányzati lakásokra érvényes bértétel alapján kell megállapíta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2)</w:t>
        <w:tab/>
        <w:t>Az egyéb szolgálati lakás bérbeadásának feltételeit, a lakást magában foglaló épület kezelője határozza meg az (1) bekezdés értelemszerű alkalmazásával.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851" w:hanging="851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3)</w:t>
        <w:tab/>
        <w:t>A szolgálati lakás, férőhely bérlőjét vételi, illetve elővásárlási jog nem illeti meg és hozzátartozója a lakásbérleti jogviszony folytatására nem jogosult.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  <w:t>A magántulajdonban lévő lakások bére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  <w:t>43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  <w:t>A magántulajdonban lévő lakásra 1989. január 1-je előtt létrejött és az azt folytató bérleti jogviszony keretében hasznosított lakás bére - ha erre a lakásra korábban kiköthető lakbér a kétszerese volt az állami tulajdonú lakás lakbérének - nem lehet több, mint az önkormányzati bérlakásokra megállapított bértétel 5-szöröse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akásbérleti jogviszony alakulás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alamely intézménybe való utaláskor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44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a a bérlő valamely intézménybe utaláskor a lakásbérleti jogviszonyáról pénzbeli térítés ellenében mondott le a bérbeadó javára, másik lakásra a pénzbeli térítéstől számított hat hónapon belül tarthat igényt. A hat hónap eltelte után újabb igénylés benyújtásával és annak rangsorolásával kaphat bérlakás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Adatkezelés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45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1)</w:t>
        <w:tab/>
        <w:t>Az önkormányzat a szociális helyzet alapján történő bérbeadás érdekében évente lakásigénylési névjegyzéket készí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</w:rPr>
        <w:t>(2)</w:t>
        <w:tab/>
        <w:t xml:space="preserve">A jegyző a lakásigénylés jogosultságát alátámasztó szociális helyzetre vonatkozó személyes adatokat, az érintett önkéntes hozzájárulása alapján – az igénylés elbírálásáig, illetőleg a lakásbérleti szerződés megszűnéséig –kezeli.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3)</w:t>
        <w:tab/>
        <w:t>A bérlakás elidegenítésekor a vevő a szerződéshez és az ingatlan-nyilvántartáshoz szükséges adatokat - nevét, születési helyét, anyja nevét, személyazonosító jelét, lakcímét - köteles közöl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4)</w:t>
        <w:tab/>
        <w:t>A személyes adatok a rászorultság vizsgálatához, a bevallott jövedelem ellenőrzéséhez használhatók fel. A törvény szerinti további felhasználáson túl az adatokat kiadni vagy más célra felhasználni nem lehe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  <w:t>Szükséglakás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  <w:t>46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  <w:t>E rendelet hatályba lépését követően szükséglakás csak határozott időre adható bérbe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áró rendelkezés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47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1)</w:t>
        <w:tab/>
        <w:t>A rendelet  2007. július 1-jén lép hatályb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2)</w:t>
        <w:tab/>
        <w:t xml:space="preserve">A rendelet hatálybalépésével egyidejűleg  a lakások és helyiségek bérletére, valamint az elidegenítésükre vonatkozó Dunakeszi Város Képviselő-testületének 19/1993.(XII.21.) sz. önkormányzati rendelete, valamint az azt módosító 10/l994.(VII.15.) sz..Ör.,a 18/l994.(XI.21.) sz.Ör., a  13/1995.(VII.26.) sz. Ör., a 12/1997.(X.29.) sz. Ör., az 1/1998.(I.27.) sz.Ör, a 2/1998.(II.26.) sz.Ör,, valamint a 22/2000.(XI.28.) sz. Ör. Hatályát veszti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3)</w:t>
        <w:tab/>
        <w:t>A rendelet kihirdetéséről a jegyző gondoskodi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unakeszi, 2007. június 1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ab/>
        <w:tab/>
        <w:tab/>
        <w:t>Dr. Illés Melinda</w:t>
        <w:tab/>
        <w:tab/>
        <w:tab/>
        <w:tab/>
        <w:t>Kecskeméthy Géz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       jegyző</w:t>
        <w:tab/>
        <w:tab/>
        <w:tab/>
        <w:tab/>
        <w:tab/>
        <w:t xml:space="preserve">     polgármeste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Záradé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rendelet a mai napon kihirdetésre kerül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unakeszi 2007. június 1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r. Illés Melin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Jegyző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  <w:szCs w:val="24"/>
          <w:vertAlign w:val="superscript"/>
        </w:rPr>
        <w:t>1</w:t>
      </w:r>
      <w:r>
        <w:rPr>
          <w:b/>
          <w:spacing w:val="-3"/>
          <w:sz w:val="24"/>
          <w:szCs w:val="24"/>
        </w:rPr>
        <w:t xml:space="preserve"> Módosította a 23/2007. (X.16.) Ö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gységes szerkezetbe foglalva 2007. október 25-é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>Dr. Illés Melinda s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>jegyző</w:t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spacing w:val="-3"/>
          <w:sz w:val="24"/>
          <w:szCs w:val="24"/>
          <w:vertAlign w:val="superscript"/>
        </w:rPr>
      </w:pPr>
      <w:r>
        <w:rPr>
          <w:b/>
          <w:spacing w:val="-3"/>
          <w:sz w:val="24"/>
          <w:szCs w:val="24"/>
        </w:rPr>
        <w:tab/>
        <w:tab/>
        <w:tab/>
        <w:tab/>
        <w:tab/>
        <w:t xml:space="preserve">1. sz. mellékle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vertAlign w:val="superscript"/>
        </w:rPr>
      </w:pPr>
      <w:r>
        <w:rPr>
          <w:spacing w:val="-3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/>
      </w:pPr>
      <w:r>
        <w:rPr>
          <w:spacing w:val="-3"/>
          <w:sz w:val="24"/>
          <w:szCs w:val="24"/>
        </w:rPr>
        <w:t>Az önkormányzati bérlakás bérleti díja (Ft/m</w:t>
      </w:r>
      <w:r>
        <w:rPr>
          <w:spacing w:val="-3"/>
          <w:sz w:val="24"/>
          <w:szCs w:val="24"/>
          <w:vertAlign w:val="superscript"/>
        </w:rPr>
        <w:t>2</w:t>
      </w:r>
      <w:r>
        <w:rPr>
          <w:spacing w:val="-3"/>
          <w:sz w:val="24"/>
          <w:szCs w:val="24"/>
        </w:rPr>
        <w:t>/hó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érleti díj 2007. július 1-től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>Komf.fok.:</w:t>
        <w:tab/>
        <w:t xml:space="preserve">  Összkomf.</w:t>
        <w:tab/>
        <w:t xml:space="preserve">  Komf.      Félkomf.</w:t>
        <w:tab/>
        <w:t xml:space="preserve">   Komf.nélk.</w:t>
        <w:tab/>
        <w:t xml:space="preserve">  Szükségl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íj:</w:t>
        <w:tab/>
        <w:tab/>
        <w:t xml:space="preserve">  600</w:t>
        <w:tab/>
        <w:tab/>
        <w:t xml:space="preserve">  400</w:t>
        <w:tab/>
        <w:t xml:space="preserve">       250               100</w:t>
        <w:tab/>
        <w:tab/>
        <w:t xml:space="preserve">  5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ab/>
        <w:tab/>
        <w:tab/>
        <w:tab/>
        <w:tab/>
        <w:t>2. sz. melléklet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Az óvadék mértéke az önkormányzati bérlakás bérleti díja 3 havi összegének megfelelő biztosíték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ab/>
        <w:tab/>
        <w:tab/>
        <w:tab/>
        <w:t xml:space="preserve">          3. sz. mellékle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</w:t>
      </w:r>
      <w:r>
        <w:rPr>
          <w:spacing w:val="-3"/>
          <w:sz w:val="24"/>
          <w:szCs w:val="24"/>
        </w:rPr>
        <w:t>A jogos lakásigények mérték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1-2 főig      2 szoba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3-4 főig    2,5 szoba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  5-6 főig      3 szoba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7 fő felett 3 szobásnál nagyobb, a Polgármester által meghatározott mértékű szobaszám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 xml:space="preserve">                                      </w:t>
      </w:r>
      <w:r>
        <w:rPr>
          <w:b/>
          <w:spacing w:val="-3"/>
          <w:sz w:val="24"/>
          <w:szCs w:val="24"/>
        </w:rPr>
        <w:tab/>
        <w:tab/>
        <w:tab/>
        <w:tab/>
        <w:tab/>
        <w:t>4 sz. mellékle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 bérlakás külön szolgáltatásainak díja (Ft/hó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ift (I. emelettől): 300,- F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* Tüzelőtároló: 40,- Ft/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gyéb: külön megállapodás alapjá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* Tüzelőtároló csak azokhoz a lakásokhoz jár, ahol a fűtés, főzés vagy a melegvíz-szolgáltatás szilárd, vagy olaj-tüzelésű berendezéssel megoldott. Egyéb lakás esetén a tüzelőtároló (pincerekesz, sufni stb.) csak, a nem lakás céljára szolgáló helyiségekre vonatkozó szabályok figyelembe vételével adható bérb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-1134" w:leader="none"/>
        <w:tab w:val="left" w:pos="-993" w:leader="none"/>
        <w:tab w:val="left" w:pos="-720" w:leader="none"/>
      </w:tabs>
      <w:suppressAutoHyphens w:val="true"/>
      <w:ind w:left="567" w:hanging="567"/>
      <w:jc w:val="both"/>
    </w:pPr>
    <w:rPr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dp://1/99300078.TV/" TargetMode="External"/><Relationship Id="rId3" Type="http://schemas.openxmlformats.org/officeDocument/2006/relationships/hyperlink" Target="cdp://1/99300078.TV/" TargetMode="External"/><Relationship Id="rId4" Type="http://schemas.openxmlformats.org/officeDocument/2006/relationships/hyperlink" Target="cdp://1/99300078.TV/" TargetMode="External"/><Relationship Id="rId5" Type="http://schemas.openxmlformats.org/officeDocument/2006/relationships/hyperlink" Target="cdp://1/99300078.TV/" TargetMode="External"/><Relationship Id="rId6" Type="http://schemas.openxmlformats.org/officeDocument/2006/relationships/hyperlink" Target="cdp://1/99300078.TV/" TargetMode="External"/><Relationship Id="rId7" Type="http://schemas.openxmlformats.org/officeDocument/2006/relationships/hyperlink" Target="cdp://1/95900004.TV/" TargetMode="External"/><Relationship Id="rId8" Type="http://schemas.openxmlformats.org/officeDocument/2006/relationships/hyperlink" Target="cdp://1/95900004.TV/" TargetMode="External"/><Relationship Id="rId9" Type="http://schemas.openxmlformats.org/officeDocument/2006/relationships/hyperlink" Target="cdp://1/99300078.TV/" TargetMode="External"/><Relationship Id="rId10" Type="http://schemas.openxmlformats.org/officeDocument/2006/relationships/hyperlink" Target="cdp://1/99300078.TV/" TargetMode="External"/><Relationship Id="rId11" Type="http://schemas.openxmlformats.org/officeDocument/2006/relationships/hyperlink" Target="cdp://1/99300078.TV/" TargetMode="External"/><Relationship Id="rId12" Type="http://schemas.openxmlformats.org/officeDocument/2006/relationships/hyperlink" Target="cdp://1/99300078.TV/" TargetMode="External"/><Relationship Id="rId13" Type="http://schemas.openxmlformats.org/officeDocument/2006/relationships/hyperlink" Target="cdp://1/99300078.TV/" TargetMode="External"/><Relationship Id="rId14" Type="http://schemas.openxmlformats.org/officeDocument/2006/relationships/hyperlink" Target="cdp://1/99300078.TV/" TargetMode="External"/><Relationship Id="rId15" Type="http://schemas.openxmlformats.org/officeDocument/2006/relationships/hyperlink" Target="cdp://1/95900004.TV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8:20:00Z</dcterms:created>
  <dc:creator>Horvatho</dc:creator>
  <dc:description/>
  <cp:keywords/>
  <dc:language>en-US</dc:language>
  <cp:lastModifiedBy>ErdeiM</cp:lastModifiedBy>
  <cp:lastPrinted>2010-01-20T14:16:00Z</cp:lastPrinted>
  <dcterms:modified xsi:type="dcterms:W3CDTF">2010-01-21T08:44:00Z</dcterms:modified>
  <cp:revision>3</cp:revision>
  <dc:subject/>
  <dc:title>Dunakeszi Város Polgármesterétől</dc:title>
</cp:coreProperties>
</file>